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4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5.09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>Про надання дозволу ТОВ «ГРІН СОЛАР ПАРК»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розроблення проекту землеустрою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одо відведення земельної ділянк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№ 280/97-ВР, зі змінами та доповненнями, статей 12, 92, 122, 123 Земельного кодексу України від 25.10.2001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зі змінами та доповненнями, статей 19, 25,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, зі змінами та доповненнями</w:t>
      </w:r>
      <w:r>
        <w:rPr>
          <w:sz w:val="28"/>
          <w:szCs w:val="28"/>
        </w:rPr>
        <w:t xml:space="preserve">, враховуючи </w:t>
      </w:r>
      <w:r>
        <w:rPr>
          <w:sz w:val="28"/>
          <w:szCs w:val="28"/>
          <w:shd w:fill="FFFFFF" w:val="clear"/>
        </w:rPr>
        <w:t xml:space="preserve">витяг з містобудівної документації від 10.09.2025, </w:t>
      </w:r>
      <w:r>
        <w:rPr>
          <w:sz w:val="28"/>
          <w:szCs w:val="28"/>
        </w:rPr>
        <w:t>розглянувши лист ТОВ «ГРІН СОЛАР ПАРК» щодо надання дозволу на виготовлення проекту землеустрою щодо відведення земельної ділянки для розміщення технічної інфраструктури (встановлення пристроїв зберігання та компенсування електроенергії (УЗЕ))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</w:t>
      </w:r>
      <w:r>
        <w:rPr>
          <w:sz w:val="27"/>
          <w:szCs w:val="27"/>
        </w:rPr>
        <w:t xml:space="preserve">юридичній </w:t>
      </w:r>
      <w:r>
        <w:rPr>
          <w:sz w:val="28"/>
          <w:szCs w:val="28"/>
        </w:rPr>
        <w:t>особі Товариство з обмеженою відповідальністю «ГРІН СОЛАР ПАРК»  на розроблення проекту землеустрою щодо відведення в користування на умовах оренди земельної ділянки орієнтовною площею 0,85 га для будівництва та обслуговування об’єктів енергетичної інфраструктури (встановлення пристроїв зберігання та компенсування електроенергії (УЗЕ))</w:t>
      </w:r>
      <w:r>
        <w:rPr>
          <w:sz w:val="27"/>
          <w:szCs w:val="27"/>
        </w:rPr>
        <w:t xml:space="preserve">, </w:t>
      </w:r>
      <w:r>
        <w:rPr>
          <w:sz w:val="28"/>
          <w:szCs w:val="28"/>
        </w:rPr>
        <w:t xml:space="preserve"> цільове призначення землі 14.01 - для розміщення, будівництва, експлуатації та обслуговування будівель і споруд об’єктів енергогенеруючих підприємств, установ і організацій, в межах Первомайської міської територіальної громади Миколаївської області, біля земельної ділянки з кадастровим номером 4825400000:04:000:0784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Юридичній особі Товариство з обмеженою відповідальністю «ГРІН СОЛАР ПАРК»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 Замовити  проект землеустрою щодо відведення земельної ділянки у суб’єкта господарювання, який має ліцензію на проведення робіт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ТОВ «ГРІН СОЛАР ПАРК» на розроблення проекту землеустрою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щодо відведення земельної ділянк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9-26T11:44:00Z</cp:lastPrinted>
  <dcterms:modified xsi:type="dcterms:W3CDTF">2025-09-29T13:28:00Z</dcterms:modified>
  <cp:revision>2384</cp:revision>
  <dc:subject/>
  <dc:title/>
</cp:coreProperties>
</file>